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>
          <w:trHeight w:val="525" w:hRule="atLeast"/>
        </w:trPr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Orphan Train Histor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</w:rPr>
        <w:t xml:space="preserve">Between 1854 and 1929 an estimated 200,000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orphaned, abandoned, and homeless children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were placed out during, what is known today as,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the Orphan Train Movement. The name is derived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from the children's situations, though they were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not all orphans, and the mode of transportation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used to move them across forty-seven states and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Canada.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</w:rPr>
        <w:t xml:space="preserve">When the orphan train movement began, it was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estimated that 30,000 abandoned children were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living on the streets of New York City.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</w:rPr>
        <w:t xml:space="preserve">Two charity institutions, The Children's Aid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Society and The New York Foundling Hospital,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determined to help these children.</w:t>
      </w: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</w:rPr>
        <w:t xml:space="preserve">The aid institutions developed a program that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placed homeless children into homes throughout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the country. The children were transported to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 xml:space="preserve">their new homes on trains which were eventually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labeled “orphan trains.”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380615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</w:rPr>
        <w:t xml:space="preserve">This period of mass relocation of children in the United States is widely 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</w:rPr>
        <w:t>recognized as the beginning of documented foster care in America.</w:t>
      </w:r>
    </w:p>
    <w:p>
      <w:pPr>
        <w:pStyle w:val="Normal"/>
        <w:rPr/>
      </w:pPr>
      <w:r>
        <w:rPr>
          <w:rStyle w:val="Text"/>
          <w:color w:val="000000"/>
          <w:sz w:val="21"/>
          <w:szCs w:val="21"/>
        </w:rPr>
        <w:t>Information was taken from:</w:t>
      </w:r>
      <w:r>
        <w:rPr>
          <w:color w:val="000000"/>
          <w:sz w:val="21"/>
          <w:szCs w:val="21"/>
        </w:rPr>
        <w:br/>
      </w:r>
      <w:r>
        <w:rPr>
          <w:rStyle w:val="Text"/>
          <w:color w:val="000000"/>
          <w:sz w:val="21"/>
          <w:szCs w:val="21"/>
        </w:rPr>
        <w:t>National Orphan Train Complex, Inc.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orphantraindepot.com/OrphanTrainHistory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rphantraindepot.com/OrphanTrainHistory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06:00Z</dcterms:created>
  <dc:creator>Tunkhannock School District</dc:creator>
  <dc:description/>
  <cp:keywords/>
  <dc:language>en-US</dc:language>
  <cp:lastModifiedBy>Tunkhannock School District</cp:lastModifiedBy>
  <dcterms:modified xsi:type="dcterms:W3CDTF">2009-07-02T15:06:00Z</dcterms:modified>
  <cp:revision>1</cp:revision>
  <dc:subject/>
  <dc:title>Orphan Train History</dc:title>
</cp:coreProperties>
</file>